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</w:rPr>
        <w:t>Integrated Algebr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W 18</w:t>
        <w:tab/>
        <w:tab/>
        <w:tab/>
        <w:tab/>
        <w:tab/>
        <w:t>Name: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b/>
          <w:color w:val="000000"/>
          <w:szCs w:val="24"/>
        </w:rPr>
        <w:t>Solving Literal Equation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olve each equation or formula for the variabl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1)</w:t>
        <w:tab/>
        <w:tab/>
        <w:t>Solve for r:</w:t>
        <w:tab/>
        <w:t>I = prt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Cs w:val="24"/>
        </w:rPr>
        <w:t xml:space="preserve">2)  </w:t>
        <w:tab/>
        <w:t xml:space="preserve">       Solve for m:</w:t>
        <w:tab/>
        <w:tab/>
        <w:t>y = mx + b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3) </w:t>
        <w:tab/>
        <w:tab/>
        <w:t>Solve for y:</w:t>
        <w:tab/>
        <w:tab/>
      </w:r>
      <w:r>
        <w:rPr>
          <w:color w:val="000000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4)</w:t>
        <w:tab/>
        <w:tab/>
        <w:t>Solve for m:</w:t>
        <w:tab/>
        <w:tab/>
        <w:t>8m + 3 = 5m + 15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5)</w:t>
        <w:tab/>
        <w:tab/>
        <w:t>Solve for p:</w:t>
        <w:tab/>
        <w:t xml:space="preserve">    -4p = -36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Cs w:val="24"/>
        </w:rPr>
        <w:t>6)</w:t>
        <w:tab/>
        <w:t xml:space="preserve">      Solve for d:</w:t>
        <w:tab/>
        <w:t xml:space="preserve">    2d - 7 = 5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7)</w:t>
        <w:tab/>
        <w:tab/>
        <w:t>Solve for y:</w:t>
        <w:tab/>
        <w:t xml:space="preserve">    </w:t>
      </w:r>
      <w:r>
        <w:rPr>
          <w:color w:val="00000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Cs w:val="24"/>
        </w:rPr>
        <w:tab/>
        <w:tab/>
        <w:tab/>
        <w:tab/>
        <w:t>8)</w:t>
        <w:tab/>
        <w:t>Solve for a:</w:t>
        <w:tab/>
        <w:t xml:space="preserve">    </w:t>
      </w:r>
      <w:r>
        <w:rPr>
          <w:color w:val="00000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46:00Z</dcterms:created>
  <dc:creator>Skip Tyler</dc:creator>
  <dc:description/>
  <cp:keywords/>
  <dc:language>en-US</dc:language>
  <cp:lastModifiedBy>kimmy</cp:lastModifiedBy>
  <cp:lastPrinted>2009-10-20T05:55:00Z</cp:lastPrinted>
  <dcterms:modified xsi:type="dcterms:W3CDTF">2009-10-21T20:46:00Z</dcterms:modified>
  <cp:revision>2</cp:revision>
  <dc:subject/>
  <dc:title>Module: Solving Linear Equations</dc:title>
</cp:coreProperties>
</file>